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ÜRK STANDARDLARININ (TS) SİSTEMATİK GÖZDEN GEÇİRİLMESİ FORM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TS No</w:t>
        <w:tab/>
        <w:tab/>
        <w:t>:</w:t>
        <w:tab/>
        <w:tab/>
        <w:tab/>
        <w:tab/>
        <w:tab/>
        <w:t xml:space="preserve">   </w:t>
        <w:tab/>
        <w:t xml:space="preserve"> Gönderilen Tarih: 01.12.2018</w:t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ab/>
        <w:tab/>
        <w:tab/>
        <w:tab/>
        <w:t xml:space="preserve">                           Görüş Beklenen Son Tarih: 05.03.2019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andardın Adı</w:t>
        <w:tab/>
        <w:t>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vcut Türk Standardlarının sistematik olarak gözden geçirilmesinde firmaların/kuruluşların görüşlerinin alınması amacıyla hazırlanan bu formun muhtemel görüşleriniz ile birlikte doldurularak en geç yukarıda belirtilen son tarihe kadar Türk Standardları Enstitüsü’ne (Faks : 0 312 416 66 10) gönderilmesi gerekmektedir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 standardın ülkemiz ihtiyaçları gözönünde bulundurularak uygulanmasının gerekli olduğunu düşünüyor musunuz?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VET                  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cs="Arial" w:ascii="Arial" w:hAnsi="Arial"/>
                <w:sz w:val="20"/>
                <w:szCs w:val="20"/>
              </w:rPr>
              <w:t xml:space="preserve"> HAYIR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ğer HAYIR ise, lütfen nedenleri hakkında görüşlerinizi belirtiniz (İlave sayfa kullanılabilir).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Bu standardın ekonomik verimliliğe, sağlığa, güvenliğe veya çevreye katkıları konusunda görüşleriniz varsa belirtiniz (İlave sayfa kullanılabilir). Bu çerçevede, lütfen aşağıdaki önem derecelerinden bir tanesini işaretleyiniz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UAN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Düşük                  Yüksek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       2     3    4     5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tfen aşağıda belirtilen seçeneklerden bir tanesini işaretleyiniz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 standardın 5 yıllık bir süre için daha uygulanmasının TEYİD edilmesi konusunda mutabıkız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Bu standardın aşağıda belirtilen nedenlerle REVİZE/TADİL edilmesini uygun buluyoruz. 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 standardın aşağıda belirtilen nedenlerle YÜRÜRLÜKTEN KALDIRILMASI görüşündeyiz. .......................................................................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 sistematik gözden geçirme sonuçları, bu standardın tadil veya revize edilmesi konusunda bir ihtiyacı ortaya çıkarırsa;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 standardla ilgili projenin geliştirilmesi için çalışmalara katılmaya hazırız.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EVET            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cs="Arial" w:ascii="Arial" w:hAnsi="Arial"/>
                <w:sz w:val="20"/>
                <w:szCs w:val="20"/>
              </w:rPr>
              <w:t xml:space="preserve"> HAYIR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ğer EVET ise, lütfen aday göstereceğiniz kişi/kişilerin isim, adres ve irtibat bilgilerini belirtiniz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/ Kuruluş Adı  :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sim                           :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ih                          :                                                                                             İmza : 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  <w:t>11.03-SHM-FR-02/03.03.2008/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Narrow">
    <w:charset w:val="a2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17:00Z</dcterms:created>
  <dc:creator>bkahvecioglu</dc:creator>
  <dc:description/>
  <dc:language>en-US</dc:language>
  <cp:lastModifiedBy>Leyla Kahraman</cp:lastModifiedBy>
  <cp:lastPrinted>2009-01-09T15:21:00Z</cp:lastPrinted>
  <dcterms:modified xsi:type="dcterms:W3CDTF">2018-12-04T11:17:00Z</dcterms:modified>
  <cp:revision>2</cp:revision>
  <dc:subject/>
  <dc:title>TÜRK STANDARDLARININ (TS) SİSTEMATİK GÖZDEN GEÇİRİLMESİ FORMU</dc:title>
</cp:coreProperties>
</file>